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本文是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开心消消乐攻略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图文教程，完整而通俗的向大家介绍开心消消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关的通关步骤。开心消消乐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关要求玩家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步之内消除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个冰块其实并不太难，不过为了方便新手玩家游戏，给大家带来了开心消消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关的三星通关攻略，还没有达到三星评分的玩家快来看看吧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635" cy="390588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rPr/>
      </w:pPr>
      <w:r>
        <w:rPr/>
        <w:t>【开心消消乐攻略之目标说明】</w:t>
      </w:r>
    </w:p>
    <w:p>
      <w:pPr>
        <w:pStyle w:val="Normal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步完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块冰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星—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5000</w:t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星—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0000</w:t>
        <w:br/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星—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0000</w:t>
      </w:r>
    </w:p>
    <w:p>
      <w:pPr>
        <w:pStyle w:val="Heading3"/>
        <w:widowControl/>
        <w:rPr/>
      </w:pPr>
      <w:r>
        <w:rPr/>
        <w:t>【开心消消乐攻略之难点分析】</w:t>
      </w:r>
    </w:p>
    <w:p>
      <w:pPr>
        <w:pStyle w:val="Style14"/>
        <w:widowControl/>
        <w:rPr/>
      </w:pPr>
      <w:r>
        <w:rPr/>
        <w:t>有</w:t>
      </w:r>
      <w:r>
        <w:rPr/>
        <w:t>12</w:t>
      </w:r>
      <w:r>
        <w:rPr/>
        <w:t>个冰块是单独凸出来的，不容易清除。</w:t>
      </w:r>
      <w:r>
        <w:rPr/>
        <w:br/>
      </w:r>
      <w:r>
        <w:rPr/>
        <w:t>存在冰雪障碍。</w:t>
      </w:r>
      <w:r>
        <w:rPr/>
        <w:br/>
      </w:r>
      <w:r>
        <w:rPr/>
        <w:t>存在毛球障碍。</w:t>
      </w:r>
      <w:r>
        <w:rPr/>
        <w:br/>
        <w:br/>
      </w:r>
      <w:r>
        <w:rPr/>
        <w:t>麻烦是存在棱上的</w:t>
      </w:r>
      <w:r>
        <w:rPr/>
        <w:t>12</w:t>
      </w:r>
      <w:r>
        <w:rPr/>
        <w:t>个冰块。如何去点雪块后，去掉冰块是重要的。</w:t>
      </w:r>
      <w:r>
        <w:rPr/>
        <w:br/>
        <w:br/>
      </w:r>
      <w:r>
        <w:rPr/>
        <w:drawing>
          <wp:inline distT="0" distB="0" distL="0" distR="0">
            <wp:extent cx="4762500" cy="362902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rPr/>
      </w:pPr>
      <w:r>
        <w:rPr/>
        <w:t>【开心消消乐攻略之图文教程】</w:t>
      </w:r>
    </w:p>
    <w:p>
      <w:pPr>
        <w:pStyle w:val="Normal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开局移动不是很方便，一是寻找特殊动物，二是优先从底部消起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62500" cy="3286125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800600" cy="3305175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81550" cy="3267075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这一关最佳的利器就是长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连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+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五连的组合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800600" cy="3295650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81550" cy="3257550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当出现有五连的机会时，千万不要错过！（这里我们可以先消除底部，其实我玩的时候大部分是从底部开始，掉落的时候会有更多的机会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800600" cy="2771775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因为动物种类这关只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种，形成长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连或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五连的机会还是有的，因为长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连不可移动，因此要考虑怎么把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T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连移到长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连边上去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800600" cy="3286125"/>
            <wp:effectExtent l="0" t="0" r="0" b="0"/>
            <wp:docPr id="9" name="IMG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72025" cy="3267075"/>
            <wp:effectExtent l="0" t="0" r="0" b="0"/>
            <wp:docPr id="10" name="IMG_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_2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如果能激发两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连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+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五连的组合，这关就容易多了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810125" cy="3314700"/>
            <wp:effectExtent l="0" t="0" r="0" b="0"/>
            <wp:docPr id="11" name="IMG_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_2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91075" cy="3286125"/>
            <wp:effectExtent l="0" t="0" r="0" b="0"/>
            <wp:docPr id="12" name="IMG_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_2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尽量把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T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连同种类的动物移动到冰块附近，这样一激发，能一次性消除多个冰块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810125" cy="3286125"/>
            <wp:effectExtent l="0" t="0" r="0" b="0"/>
            <wp:docPr id="13" name="IMG_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_2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72025" cy="3257550"/>
            <wp:effectExtent l="0" t="0" r="0" b="0"/>
            <wp:docPr id="14" name="IMG_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G_2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这关的难点其实就是边角的冰块不好消除，所以有机会消除边角的冰块，尽量消除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800600" cy="2714625"/>
            <wp:effectExtent l="0" t="0" r="0" b="0"/>
            <wp:docPr id="15" name="IMG_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_2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过关成功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81550" cy="3267075"/>
            <wp:effectExtent l="0" t="0" r="0" b="0"/>
            <wp:docPr id="16" name="IMG_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G_2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以上就是开心消消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关攻略图文详解，希望可以帮到大家哦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1:38:42Z</dcterms:created>
  <dc:creator>cncrk6</dc:creator>
  <dc:description/>
  <dc:language>en-US</dc:language>
  <cp:lastModifiedBy>cncrk6</cp:lastModifiedBy>
  <dcterms:modified xsi:type="dcterms:W3CDTF">2015-01-09T01:39:00Z</dcterms:modified>
  <cp:revision>0</cp:revision>
  <dc:subject/>
  <dc:title>本文是开心消消乐攻略图文教程，完整而通俗的向大家介绍开心消消乐40关的通关步骤。开心消消乐第40关要求玩家在37步之内消除24个冰块其实并不太难，不过为了方便新手玩家游戏，给大家带来了开心消消乐40关的三星通关攻略，还没有达到三星评分的玩家快来看看吧！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